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Playtime is for Everybody.</w:t>
      </w:r>
    </w:p>
    <w:p>
      <w:pPr>
        <w:pStyle w:val="Normal"/>
        <w:rPr>
          <w:rFonts w:ascii="Arial" w:hAnsi="Arial" w:cs="Arial"/>
          <w:i/>
          <w:i/>
          <w:iCs/>
          <w:sz w:val="22"/>
          <w:szCs w:val="22"/>
        </w:rPr>
      </w:pPr>
      <w:r>
        <w:rPr>
          <w:rFonts w:cs="Arial" w:ascii="Arial" w:hAnsi="Arial"/>
          <w:i/>
          <w:iCs/>
          <w:sz w:val="22"/>
          <w:szCs w:val="22"/>
        </w:rPr>
        <w:t>A dad sells off his business and builds a theme park for disabled kid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Gordon Hartman just might be the leading candidate for “Dad of the Decade.” When his daughter Morgan was growing up, Gordon was heartbroken after watching her on the playground. Other children refused to play with her, mostly because her disabilities meant she couldn’t access the places where they were playing. The family tried other places but were never satis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hat we found was there was no place that was an ultra-accessible, fully inclusive park,” Gordon said. So he went home and sold his construction business, bought an abandoned quarry, and went to work building an entire amusement park for disabled child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l kids need playtime, and Morgan was no different. The park — named Morgan’s Wonderland — finally offered Morgan that opportunity. What the Hartmans discovered is that kids without disabilities enjoy the park just as much, and they interact a lot more with everyone when all are included. In fact, three-quarters of the park’s visitors are not disabled. And that makes it all the more fu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verybody enjoys the rides, from the carousel to the train. Each ride is specially designed to accommodate wheelchairs. Even the water park provides waterproof wheelchai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tching the kids play together without barriers makes you realize that we are all the same, and having fun is for everybody. But it doesn’t end there. One-third of the staff also has special needs. Seeing the way they interact also puts a smile on your face. They take their jobs seriously, and they make sure everybody is having fu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w does it feel to see kids of all abilities having so much fun? “It feels fantastic because we get to see people who are not given the opportunity to experience the types of rides we have, get on a carousel, get on a train easily, go fishing,” says Gord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park has been visited by people with special needs from over 67 countries. “When we opened this, we didn’t know if it was going to work,” says Gordon. “All we wanted to do was bring people who have special needs and people who don’t have special needs together and pl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st look at the smiles at Morgan’s Wonderland, and you’ll see how much good it do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Inclusion…</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 w:type="paragraph" w:styleId="Revision">
    <w:name w:val="Revision"/>
    <w:qFormat/>
    <w:pPr>
      <w:widowControl/>
      <w:bidi w:val="0"/>
    </w:pPr>
    <w:rPr>
      <w:rFonts w:ascii="Calibri" w:hAnsi="Calibri" w:eastAsia="Calibri"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7:56:00Z</dcterms:created>
  <dc:creator>Dustin Patterson</dc:creator>
  <dc:description/>
  <cp:keywords/>
  <dc:language>en-US</dc:language>
  <cp:lastModifiedBy>Michael Davie</cp:lastModifiedBy>
  <cp:lastPrinted>2022-06-06T11:54:00Z</cp:lastPrinted>
  <dcterms:modified xsi:type="dcterms:W3CDTF">2022-10-11T15:57:00Z</dcterms:modified>
  <cp:revision>5</cp:revision>
  <dc:subject/>
  <dc:title/>
</cp:coreProperties>
</file>