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oing Deep to Deliver Kindness.</w:t>
      </w:r>
    </w:p>
    <w:p>
      <w:pPr>
        <w:pStyle w:val="Normal"/>
        <w:rPr>
          <w:rFonts w:ascii="Arial Narrow" w:hAnsi="Arial Narrow" w:cs="Arial"/>
          <w:i/>
          <w:i/>
          <w:iCs/>
          <w:sz w:val="22"/>
          <w:szCs w:val="22"/>
        </w:rPr>
      </w:pPr>
      <w:r>
        <w:rPr>
          <w:rFonts w:cs="Arial" w:ascii="Arial Narrow" w:hAnsi="Arial Narrow"/>
          <w:i/>
          <w:iCs/>
          <w:sz w:val="22"/>
          <w:szCs w:val="22"/>
        </w:rPr>
        <w:t>Free-dive record holder Enzo Maiorca rescues a trapped dolphin, then watches as it gives birth.</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For most of us, opportunities are just around the corner — perhaps the chance to help a neighbor. For Enzo Maiorca, his neighborhood is the sea, and the community he cares about inhabits the vastness below the surfa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Enzo held several free-diving records — his deepest dive without the aid of breathing apparatus was 101 meters — it was the lives of sea creatures that concerned him most. Enzo dedicated his life to educating the world about the link between healthy seas and healthy humans. He often quoted Vangelis: “Until a man learns to respect and speak to the animal world, he can never know his true role on Ear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diving in the Mediterranean with his daughters Rossana and Patrizia, Enzo was in the water preparing to dive. He felt a nudge on his back and turned to see a male dolphin beckoning to him. The dolphin dove, and Enzo follow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out 12 meters down, Enzo was led to the dolphin’s mate, who had become entangled in a fishing net and would soon drown. Enzo quickly surfaced and returned with his daughters and a couple of diving knives. They freed the dolphin and helped her to the surface. He recalls: “As soon as she was on the surface, after breathing out foam and blood, she gave birth to a dolphin calf under the watchful eyes of her m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zo and his daughters marveled at the miracle they had just witnessed. While they were still in the water, the male dolphin circled around and touched its beak to Enzo’s cheek, like a kiss of gratitu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orld is full of opportunities that lead to miracles if we only follow those nudges. Next door is a neighbor who needs a smile and a conversation, a child who needs a little reassurance, or a young mom who just witnessed her own miracle and would love to share it with you. Or perhaps even one of our wild siblings, ready to share its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presen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7:54:00Z</dcterms:created>
  <dc:creator>Dustin Patterson</dc:creator>
  <dc:description/>
  <cp:keywords/>
  <dc:language>en-US</dc:language>
  <cp:lastModifiedBy>Michael Davie</cp:lastModifiedBy>
  <cp:lastPrinted>2022-06-06T11:52:00Z</cp:lastPrinted>
  <dcterms:modified xsi:type="dcterms:W3CDTF">2022-10-11T15:57:00Z</dcterms:modified>
  <cp:revision>4</cp:revision>
  <dc:subject/>
  <dc:title/>
</cp:coreProperties>
</file>