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Bringing the Moon to your Living Room.</w:t>
      </w:r>
    </w:p>
    <w:p>
      <w:pPr>
        <w:pStyle w:val="Normal"/>
        <w:rPr>
          <w:rFonts w:ascii="Arial" w:hAnsi="Arial" w:cs="Arial"/>
          <w:i/>
          <w:i/>
          <w:iCs/>
          <w:sz w:val="22"/>
          <w:szCs w:val="22"/>
        </w:rPr>
      </w:pPr>
      <w:r>
        <w:rPr>
          <w:rFonts w:cs="Arial" w:ascii="Arial" w:hAnsi="Arial"/>
          <w:i/>
          <w:iCs/>
          <w:sz w:val="22"/>
          <w:szCs w:val="22"/>
        </w:rPr>
        <w:t>How 14-year-old Philo Farnsworth tinkered his way to the technology that broadcast the moon landing.</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14-year-old Philo Farnsworth wasn’t looking up at the sky while plowing the field at his father’s farm in Rigby, Idaho. He was looking down at the straight furrows that coursed over the eart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at’s when he had an epiphany: The same way the plow went back and forth over the field, an image could be scanned electronically and then transmitted line by line, much like furrows in a field. It was a vision of the first transmittable TV ima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hilo was a curious boy and was often lost in thought. When he was 12 years old, he was delighted to find that the farmhouse his family moved into was wired with electricity. He also discovered other treasures in the house: a cache of electronics magazines, a burned-out electric motor, and plenty of bits and pieces to tinker wit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 fixed the motor and converted his mother’s hand-powered washing machine into an electric-powered one. At 14, he showed his high school teacher a handful of sketches of an electronic television system inspired by the furrows in the field. Encouraged by his science teacher, Philo covered several blackboards with diagram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n Philo’s father died when he was in high school. Philo went to work supporting his siblings and mother while keeping up his studies. He started a radio repair business; it failed. He briefly attended college, but his mind was on television, and so he dropped out and began looking for somebody to fund his ideas. That opportunity came, and he traveled to Berkeley, California, with his new bride Pem to set up shop togeth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TV tube Philo developed would become the standard in broadcasting. Yet Philo Farnsworth spent years defending his patent and rebuilding his business after an economic cras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years had been turbulent. Like all of us, he had his share of challenges, perhaps more. But he kept pushing forward and registered hundreds of patents. Finally, on July 21, 1969, Neil Armstrong stepped out of Apollo 11 onto the moon’s surface in an area called the Sea of Tranquil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hilo Farnsworth was sitting in his living room with his wife Pem, watching the live feed — the image transmitting quickly, row by row like the furrows in a field. He turned to her and said: “Pem, this has made it all worthwhi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ream Big…</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2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9:04:00Z</dcterms:created>
  <dc:creator>Dustin Patterson</dc:creator>
  <dc:description/>
  <cp:keywords/>
  <dc:language>en-US</dc:language>
  <cp:lastModifiedBy>Michael Davie</cp:lastModifiedBy>
  <cp:lastPrinted>2022-02-16T10:26:00Z</cp:lastPrinted>
  <dcterms:modified xsi:type="dcterms:W3CDTF">2022-10-11T15:57:00Z</dcterms:modified>
  <cp:revision>4</cp:revision>
  <dc:subject/>
  <dc:title/>
</cp:coreProperties>
</file>