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Superheroes Do Fly … Sometimes!</w:t>
      </w:r>
    </w:p>
    <w:p>
      <w:pPr>
        <w:pStyle w:val="Normal"/>
        <w:rPr>
          <w:rFonts w:ascii="Arial" w:hAnsi="Arial" w:cs="Arial"/>
          <w:i/>
          <w:i/>
          <w:iCs/>
          <w:sz w:val="22"/>
          <w:szCs w:val="22"/>
        </w:rPr>
      </w:pPr>
      <w:r>
        <w:rPr>
          <w:rFonts w:cs="Arial" w:ascii="Arial" w:hAnsi="Arial"/>
          <w:i/>
          <w:iCs/>
          <w:sz w:val="22"/>
          <w:szCs w:val="22"/>
        </w:rPr>
        <w:t>Olympic kitesurfer Bruno Lobo swoops in to save a drowning woman.</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Kitesurfers seem to defy gravity. They skim along the troughs of waves and jet off the crests, seemingly weightless and birdlike. Tethered to a parasol arching 40 feet above them, they shift directions, glide, carve through the water and float through the ai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port requires more than steely nerves. The athleticism it requires to navigate the forces of wind and air simultaneously is almost superhuman. And for one man, his heroism seems almost superhuman, to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runo Lobo has been kitesurfing for 15 years. Before that, he was a champion swimmer and triathlete, and he is an orthopedic surgeon. In 2016 and 2023, he won Olympic gold in kitesurfing, and he holds six Brazilian tit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 a training day marked by a few gray clouds and some blustery winds beneath them, Lobo went into the ocean off the coast of Sao Luis, Brazil, to test a new camera. The winds swirled a bit, and gusts were moving away from the beac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After sailing a few meters, I heard a cry for help and looked at the girl who was drowning,” he explained in a post on Instagram, which was accompanied by a video of the incident. “I promptly approached her with the kite, tried to calm her down and asked her to climb on my back (as) she was very tired and had no streng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bo used his equipment and experience as a swimmer and surfer to get the woman safely into the shallows, where lifeguards could assist. “I was very surprised at that moment to see someone at that level in the sea, and when I recognized that she was drowning, I promptly went in her direction to help,” he told CNN S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NN picked up the story, and Lobo found new fame. But instead of shining the spotlight on himself, Lobo used the opportunity to educate people about the dangers of watersports, the currents, the changing wea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fessional athletes make swimming, sailing or surfing look easy. We forget how many hours they have spent learning their craft in measured progressions that always weigh the risks. It’s a valuable lesson that each of us can apply to our own lives: knowing our limits and adopting a little humil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s no need to compare ourselves to others or try to measure up to someone else’s accomplishments. And it’s also wise to think before we dive into unfamiliar currents. A little caution goes a long w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fe can be as wonderful as a relaxing day at the beach, as spectacular as the view of waves and sunset coming together in our world’s great daily masterpieces. But when we get into water over our heads, it’s nice to know there are people like Lobo who see our struggle and pull us asho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hank You…</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5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21:57:00Z</dcterms:created>
  <dc:creator>Dustin Patterson</dc:creator>
  <dc:description/>
  <cp:keywords/>
  <dc:language>en-US</dc:language>
  <cp:lastModifiedBy>Dustin Patterson</cp:lastModifiedBy>
  <cp:lastPrinted>2025-02-20T14:20:00Z</cp:lastPrinted>
  <dcterms:modified xsi:type="dcterms:W3CDTF">2025-02-26T21:57:00Z</dcterms:modified>
  <cp:revision>2</cp:revision>
  <dc:subject/>
  <dc:title/>
</cp:coreProperties>
</file>