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ass It On</w:t>
      </w:r>
      <w:r>
        <w:rPr>
          <w:rFonts w:cs="Arial" w:ascii="Arial" w:hAnsi="Arial"/>
          <w:sz w:val="28"/>
          <w:szCs w:val="28"/>
          <w:vertAlign w:val="superscript"/>
        </w:rPr>
        <w:t>®</w:t>
      </w:r>
      <w:r>
        <w:rPr>
          <w:rFonts w:cs="Arial" w:ascii="Arial" w:hAnsi="Arial"/>
          <w:b/>
          <w:bCs/>
          <w:sz w:val="36"/>
          <w:szCs w:val="36"/>
        </w:rPr>
        <w:t>…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ughter is the Best Medicine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While filming ‘Schindler’s List,’ weekly calls from Robin Williams helped Steven Spielberg ease the weight of directing such a heavy film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even Spielberg is one of the world’s most artful directors and storytellers. While he was in post-production with “Jurassic Park,” he was also shooting the epic film “Schindler’s List.”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creating such a horrific part of history, one that personally affected his own family, weighed heavily on Spielberg. He describes his state of mind while jumping between the films as having a “tremendous amount of resentment and anger.” The schedule alone would be stressful enough, but the subject matter of “Schindler’s List” left Spielberg emotionally depleted after each da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 he turned to the good doctor, or at least the funniest man ever to play one: Robin Williams. Patch Adams is right. Laughter is the best medicine. Williams would call Spielberg just to lift his spirit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Robin knew what I was going through, and once a week, Robin would call me on schedule, and he would do 15 minutes of stand-up on the phone,” recounts Spielberg. “I would laugh hysterically, because I had to release so much … the way Robin is on the telephone, he’d always hang up on the loudest, best laugh you’d give him. He’d never say goodbye, just hang up on the biggest laugh.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ielberg and Williams only worked together on one film: “Hook,” starring Williams as the effervescent Peter Pan. They became friends, and later, William’s sensitivity to Spielberg’s emotions during one of his hardest times became essential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 of us need a little pick-me-up now and then. Life is hard. A good laugh is good therapy. We should make the time to make each other laugh. To have a session of side-splitting therap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iendship is best when we share the ups, the downs and everything in between. Delivering a good chuckle to a friend when they are down is a gift that makes the moment a little more bearable. Looking at the funny side of life requires our care and attention. As Robin said: “You’re only given a little spark of madness. You mustn’t lose it.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aughter…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PassItOn.com</w:t>
        </w:r>
      </w:hyperlink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y </w:t>
      </w:r>
      <w:r>
        <w:rPr>
          <w:rFonts w:eastAsia="Times New Roman" w:cs="Arial" w:ascii="Arial" w:hAnsi="Arial"/>
          <w:color w:val="000000"/>
          <w:sz w:val="22"/>
          <w:szCs w:val="22"/>
        </w:rPr>
        <w:t>The Foundation for a Better Life</w:t>
      </w:r>
      <w:r>
        <w:rPr>
          <w:rFonts w:eastAsia="Times New Roman" w:cs="Arial" w:ascii="Arial" w:hAnsi="Arial"/>
          <w:color w:val="000000"/>
          <w:sz w:val="22"/>
          <w:szCs w:val="22"/>
          <w:vertAlign w:val="superscript"/>
        </w:rPr>
        <w:t>®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  <w:t>The Foundation for a Better Life</w:t>
      </w:r>
      <w:r>
        <w:rPr>
          <w:rFonts w:eastAsia="Times New Roman" w:cs="Arial" w:ascii="Arial" w:hAnsi="Arial"/>
          <w:i/>
          <w:iCs/>
          <w:color w:val="000000"/>
          <w:sz w:val="22"/>
          <w:szCs w:val="22"/>
          <w:vertAlign w:val="superscript"/>
        </w:rPr>
        <w:t>®</w:t>
      </w: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  <w:t xml:space="preserve"> promotes positive values to live by and pass along to others.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>Copyright © 2023 | The Foundation for a Better Life</w:t>
      </w:r>
      <w:r>
        <w:rPr>
          <w:rFonts w:eastAsia="Times New Roman" w:cs="Arial" w:ascii="Arial" w:hAnsi="Arial"/>
          <w:color w:val="000000"/>
          <w:sz w:val="16"/>
          <w:szCs w:val="16"/>
          <w:vertAlign w:val="superscript"/>
        </w:rPr>
        <w:t>®</w:t>
      </w:r>
      <w:r>
        <w:rPr>
          <w:rFonts w:eastAsia="Times New Roman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  <w:t>All rights reserved. | www.passiton.com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Available under a Creative Commons Attribution NonCommercial-NoDerivatives 4.0 License (international):</w:t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sz w:val="16"/>
            <w:szCs w:val="16"/>
          </w:rPr>
          <w:t>https://creativecommons.org/licenses/by-nc-nd/4.0/</w:t>
        </w:r>
      </w:hyperlink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1440" w:footer="720" w:bottom="7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mbria" w:hAnsi="Cambria" w:eastAsia="Cambria" w:cs="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rFonts w:ascii="Cambria" w:hAnsi="Cambria" w:eastAsia="Cambria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ssiton.com/" TargetMode="External"/><Relationship Id="rId3" Type="http://schemas.openxmlformats.org/officeDocument/2006/relationships/hyperlink" Target="https://creativecommons.org/licenses/by-nc-nd/4.0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21:21:00Z</dcterms:created>
  <dc:creator>Dustin Patterson</dc:creator>
  <dc:description/>
  <cp:keywords/>
  <dc:language>en-US</dc:language>
  <cp:lastModifiedBy>Dustin Patterson</cp:lastModifiedBy>
  <cp:lastPrinted>2023-01-13T19:28:00Z</cp:lastPrinted>
  <dcterms:modified xsi:type="dcterms:W3CDTF">2023-02-21T21:21:00Z</dcterms:modified>
  <cp:revision>2</cp:revision>
  <dc:subject/>
  <dc:title/>
</cp:coreProperties>
</file>